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omic Sans MS" w:ascii="Comic Sans MS" w:hAnsi="Comic Sans MS"/>
          <w:b/>
          <w:color w:val="000000"/>
          <w:u w:val="single"/>
        </w:rPr>
        <w:t>Important XASECO admin commands</w:t>
      </w:r>
      <w:r>
        <w:rPr>
          <w:rFonts w:cs="Comic Sans MS" w:ascii="Comic Sans MS" w:hAnsi="Comic Sans MS"/>
          <w:color w:val="000000"/>
        </w:rPr>
        <w:t>: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help | helpall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/jfreu help | helpall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layers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layers &lt;string&gt;</w:t>
        <w:tab/>
        <w:t>finds online player(s)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players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players &lt;string&gt;</w:t>
        <w:tab/>
        <w:t>finds offline player(s)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players live</w:t>
        <w:tab/>
        <w:t>lists online player(s)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m &lt;login/id&gt; &lt;message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ma &lt;login/id&gt; &lt;message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mlog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chatlog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pm &lt;message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pmlog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wall &lt;message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46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/admin endround</w:t>
        <w:tab/>
        <w:t>/admin er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restartmap</w:t>
        <w:tab/>
        <w:t>/admin res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nextmap</w:t>
        <w:tab/>
        <w:t>/admin next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replaymap</w:t>
        <w:tab/>
        <w:t>/admin replay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46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46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/admin pas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46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/admin cancel</w:t>
        <w:tab/>
        <w:t>/admin c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46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/admin dropjukebox &lt;#&gt;</w:t>
        <w:tab/>
        <w:t>/admin djb &lt;#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clearjukebox</w:t>
        <w:tab/>
        <w:t>/admin cjb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warn &lt;login/id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kick &lt;login/id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kickghost &lt;login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black &lt;login/id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ban &lt;login/id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 banip &lt;IP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freu badword &lt;login/id&gt;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freu banfor &lt;time&gt; &lt;login/id&gt;</w:t>
        <w:tab/>
        <w:t>&lt;time&gt; = &lt;xx&gt; mins or &lt;x&gt;H hours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freu players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freu players &lt;string&gt;</w:t>
        <w:tab/>
        <w:t>finds offline player(s)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freu players live</w:t>
        <w:tab/>
        <w:t>lists online player(s)</w:t>
      </w:r>
      <w:r>
        <w:br w:type="page"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omic Sans MS" w:ascii="Comic Sans MS" w:hAnsi="Comic Sans MS"/>
          <w:b/>
          <w:color w:val="000000"/>
          <w:u w:val="single"/>
        </w:rPr>
        <w:t>List of available user commands</w:t>
      </w:r>
      <w:r>
        <w:rPr>
          <w:rFonts w:cs="Comic Sans MS" w:ascii="Comic Sans MS" w:hAnsi="Comic Sans MS"/>
          <w:color w:val="000000"/>
        </w:rPr>
        <w:t>: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min</w:t>
        <w:tab/>
        <w:t>Provides admin commands (see: /admin help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help</w:t>
        <w:tab/>
        <w:t>Shows all available command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helpall</w:t>
        <w:tab/>
        <w:t>Displays help for available command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</w:t>
        <w:tab/>
        <w:t>Displays all records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 pb</w:t>
        <w:tab/>
        <w:tab/>
        <w:t>Shows your personal best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 new</w:t>
        <w:tab/>
        <w:tab/>
        <w:t>Shows newly driven record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 live</w:t>
        <w:tab/>
        <w:tab/>
        <w:t>Shows records of online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 first</w:t>
        <w:tab/>
        <w:tab/>
        <w:t>Shows first ranked record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 last</w:t>
        <w:tab/>
        <w:tab/>
        <w:t>Shows last ranked record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 next</w:t>
        <w:tab/>
        <w:tab/>
        <w:t>Shows next better ranked record to bea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s diff</w:t>
        <w:tab/>
        <w:tab/>
        <w:t>Shows your difference to first ranked rec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/recs range </w:t>
        <w:tab/>
        <w:tab/>
        <w:t>Shows difference first to last ranked rec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newrecs</w:t>
        <w:tab/>
        <w:t>Shows newly driven record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verecs</w:t>
        <w:tab/>
        <w:t>Shows records of online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best</w:t>
        <w:tab/>
        <w:t>Displays your best record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worst</w:t>
        <w:tab/>
        <w:t>Displays your worst record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ummary</w:t>
        <w:tab/>
        <w:t>Shows summary of all your record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opsums</w:t>
        <w:tab/>
        <w:t>Displays top 100 of top-3 record hold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oprecs</w:t>
        <w:tab/>
        <w:t>Displays top 100 ranked records hold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firstrec</w:t>
        <w:tab/>
        <w:t>Shows first ranked record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astrec</w:t>
        <w:tab/>
        <w:t>Shows last ranked record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nextrec</w:t>
        <w:tab/>
        <w:t>Shows next better ranked record to bea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iffrec</w:t>
        <w:tab/>
        <w:t>Shows your difference to first ranked rec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/recrange </w:t>
        <w:tab/>
        <w:t>Shows difference first to last ranked rec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helpdedi | /dedihelp</w:t>
        <w:tab/>
        <w:t>Displays info about the Dedimania records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</w:t>
        <w:tab/>
        <w:t>Displays all Dedimania records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 pb</w:t>
        <w:tab/>
        <w:tab/>
        <w:t>Shows your personal best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 new</w:t>
        <w:tab/>
        <w:tab/>
        <w:t>Shows newly driven record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 live</w:t>
        <w:tab/>
        <w:tab/>
        <w:t>Shows records of online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 first</w:t>
        <w:tab/>
        <w:tab/>
        <w:t>Shows first ranked record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 last</w:t>
        <w:tab/>
        <w:tab/>
        <w:t>Shows last ranked record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 next</w:t>
        <w:tab/>
        <w:tab/>
        <w:t>Shows next better ranked record to bea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ecs diff</w:t>
        <w:tab/>
        <w:tab/>
        <w:t>Shows your difference to first ranked rec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/dedirecs range </w:t>
        <w:tab/>
        <w:tab/>
        <w:t>Shows difference first to last ranked rec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new</w:t>
        <w:tab/>
        <w:t>Shows newly driven Dedimania record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live</w:t>
        <w:tab/>
        <w:t>Shows Dedimania records of online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pb</w:t>
        <w:tab/>
        <w:t>Shows your Dedimania personal best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first</w:t>
        <w:tab/>
        <w:t>Shows first Dedimania record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last</w:t>
        <w:tab/>
        <w:t>Shows last Dedimania record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next</w:t>
        <w:tab/>
        <w:t>Shows next better Dedimania record to bea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diff</w:t>
        <w:tab/>
        <w:t>Shows your difference to first Dedimania rec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range</w:t>
        <w:tab/>
        <w:t>Shows difference first to last Dedimania rec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cps</w:t>
        <w:tab/>
        <w:t>Sets Dedimania record checkpoints tracki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stats</w:t>
        <w:tab/>
        <w:t>Displays Dedimania track statistic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cptms</w:t>
        <w:tab/>
        <w:t>Displays all Dedimania records’ checkpoint tim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edisectms</w:t>
        <w:tab/>
        <w:t>Displays all Dedimania records’ sector tim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layers</w:t>
        <w:tab/>
        <w:t>Displays current list of nicks/login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anks</w:t>
        <w:tab/>
        <w:t>Displays list of online ranks/nick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clans</w:t>
        <w:tab/>
        <w:t>Displays list of online clans/nick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opclans</w:t>
        <w:tab/>
        <w:t>Displays top 10 best ranked clan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wins</w:t>
        <w:tab/>
        <w:t>Shows wins for current play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aston</w:t>
        <w:tab/>
        <w:t>Shows when a player was last online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omic Sans MS" w:ascii="Comic Sans MS" w:hAnsi="Comic Sans MS"/>
          <w:color w:val="000000"/>
        </w:rPr>
        <w:t>/lastwin</w:t>
        <w:tab/>
        <w:t>Re-opens the last closed multi-page window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tats</w:t>
        <w:tab/>
        <w:t>Displays statistics of current play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tatsall (TMN)</w:t>
        <w:tab/>
        <w:t>Displays world statistics of a play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ettings</w:t>
        <w:tab/>
        <w:t>Displays your personal setting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erver</w:t>
        <w:tab/>
        <w:t>Displays info about this serv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aseco</w:t>
        <w:tab/>
        <w:t>Displays info about this XASECO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lugins</w:t>
        <w:tab/>
        <w:t>Displays list of active plugin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nations</w:t>
        <w:tab/>
        <w:t>Displays top 10 most visiting nation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ong</w:t>
        <w:tab/>
        <w:t>Shows filename for current track’s so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od</w:t>
        <w:tab/>
        <w:t>Shows (file)name for current track’s mo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e</w:t>
        <w:tab/>
        <w:t>Can be used to express emotion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te</w:t>
        <w:tab/>
        <w:t>Mute another player’s chat messag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unmute</w:t>
        <w:tab/>
        <w:t>UnMute another player’s chat messag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telist</w:t>
        <w:tab/>
        <w:t>Display list of muted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fresh</w:t>
        <w:tab/>
        <w:t>Refresh chat window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mxinfo</w:t>
        <w:tab/>
        <w:t>Displays TMX info {Track_ID/TMX_ID} {sec}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mxrecs</w:t>
        <w:tab/>
        <w:t>Displays TMX records {Track_ID/TMX_ID} {sec}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rack</w:t>
        <w:tab/>
        <w:t>Shows info about the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laytime</w:t>
        <w:tab/>
        <w:t>Shows time current track has been playi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ime</w:t>
        <w:tab/>
        <w:t>Shows current server time &amp; dat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cps</w:t>
        <w:tab/>
        <w:t>Sets local record checkpoints tracki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cpsspec</w:t>
        <w:tab/>
        <w:t>Shows checkpoints of spectated play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cptms</w:t>
        <w:tab/>
        <w:t>Displays all local records’ checkpoint tim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ectms</w:t>
        <w:tab/>
        <w:t>Displays all local records’ sector tim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b</w:t>
        <w:tab/>
        <w:t>Shows your personal best on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ank</w:t>
        <w:tab/>
        <w:t>Shows your current server ran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op10</w:t>
        <w:tab/>
        <w:t>Displays top 10 best ranked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op100</w:t>
        <w:tab/>
        <w:t>Displays top 100 best ranked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opwins</w:t>
        <w:tab/>
        <w:t>Displays top 100 victorious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ctive</w:t>
        <w:tab/>
        <w:t>Displays top 100 most active playe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</w:t>
        <w:tab/>
        <w:t>Lists tracks currently on the server (see: /list help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nofinish</w:t>
        <w:tab/>
        <w:tab/>
        <w:t>Tracks you don’t have a rank 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norank</w:t>
        <w:tab/>
        <w:tab/>
        <w:t>Tracks you haven’t completed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nogold</w:t>
        <w:tab/>
        <w:tab/>
        <w:t>Tracks you didn’t beat gold time 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noauthor</w:t>
        <w:tab/>
        <w:tab/>
        <w:t>Tracks you didn’t beat author time 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norecent</w:t>
        <w:tab/>
        <w:tab/>
        <w:t>Tracks you didn’t play recently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best | worst</w:t>
        <w:tab/>
        <w:tab/>
        <w:t>Tracks with your best / worst record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longest | shortest</w:t>
        <w:tab/>
        <w:t>The longest / shortest track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newest | oldest &lt;#&gt;</w:t>
        <w:tab/>
        <w:t>The newest / oldest # tracks (default: 50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&lt;xxx&gt;</w:t>
        <w:tab/>
        <w:tab/>
        <w:t>Where &lt;xxx&gt; is part of a track or author nam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880" w:hanging="28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env:&lt;zzz&gt; (TMUF)</w:t>
        <w:tab/>
        <w:t>Where &lt;zzz&gt; is an environment from: stadium, bay,coast,island,snow/alpine,desert/speed,rally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&lt;xxx&gt; env:&lt;zzz&gt;</w:t>
        <w:tab/>
        <w:t>Combines the name and environment searche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novote</w:t>
        <w:tab/>
        <w:tab/>
        <w:t>Tracks you didn’t karma vote for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ist karma &lt;#&gt;</w:t>
        <w:tab/>
        <w:tab/>
        <w:t>Display all tracks with karma &gt;= or &lt;= given valu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ukebox</w:t>
        <w:tab/>
        <w:t>Sets a track to be played next (see: /jukebox help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ukebox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ukebox list</w:t>
        <w:tab/>
        <w:tab/>
        <w:t>Shows upcoming track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ukebox display</w:t>
        <w:tab/>
        <w:tab/>
        <w:t>Displays upcoming tracks and requester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ukebox drop</w:t>
        <w:tab/>
        <w:tab/>
        <w:t>Drops your currently added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ukebox &lt;#&gt;</w:t>
        <w:tab/>
        <w:tab/>
        <w:t>Adds a track where &lt;#&gt; is track number from /list</w:t>
      </w:r>
    </w:p>
    <w:p>
      <w:pPr>
        <w:pStyle w:val="TextBody"/>
        <w:tabs>
          <w:tab w:val="clear" w:pos="3060"/>
          <w:tab w:val="left" w:pos="2160" w:leader="none"/>
        </w:tabs>
        <w:rPr/>
      </w:pPr>
      <w:r>
        <w:rPr/>
        <w:t>/autojuke</w:t>
        <w:tab/>
        <w:t>Jukeboxes track from /list (see: /autojuke help)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norank</w:t>
        <w:tab/>
        <w:tab/>
        <w:t>Tracks you haven’t completed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nofinish</w:t>
        <w:tab/>
        <w:tab/>
        <w:t>Tracks you don’t have a rank o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nogold</w:t>
        <w:tab/>
        <w:tab/>
        <w:t>Tracks you didn’t beat gold time o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noauthor</w:t>
        <w:tab/>
        <w:tab/>
        <w:t>Tracks you didn’t beat author time o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norecent</w:t>
        <w:tab/>
        <w:tab/>
        <w:t>Tracks you didn’t play recently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longest | shortest</w:t>
        <w:tab/>
        <w:t>The longest / shortest tracks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newest | oldest</w:t>
        <w:tab/>
        <w:t>The newest / oldest # tracks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utojuke novote</w:t>
        <w:tab/>
        <w:tab/>
        <w:t>Tracks you didn’t karma vote fo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d</w:t>
        <w:tab/>
        <w:t>Adds a track directly from TMX (&lt;ID&gt; {sec}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dd &lt;ID&gt; &lt;sect&gt;</w:t>
        <w:tab/>
        <w:t>Adds a track from a specific TMX section (TMF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y</w:t>
        <w:tab/>
        <w:t>Votes Yes for a TMX track or chat-based vot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history</w:t>
        <w:tab/>
        <w:t>Shows the 10 most recently played track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list</w:t>
        <w:tab/>
        <w:t>Lists tracks on TMX (see: /xlist help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list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list recent</w:t>
        <w:tab/>
        <w:tab/>
        <w:t>Lists the 10 most recent track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list &lt;xxx&gt;</w:t>
        <w:tab/>
        <w:tab/>
        <w:t>Lists tracks matching (partial) nam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list auth:&lt;yyy&gt;</w:t>
        <w:tab/>
        <w:tab/>
        <w:t>Lists tracks matching (partial) author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list env:&lt;zzz&gt;</w:t>
        <w:tab/>
        <w:tab/>
        <w:t>Where &lt;zzz&gt; is an environment from: stadium,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bay,coast,island,snow/alpine,desert/speed,rally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list &lt;xxx&gt; auth:&lt;yyy&gt; env:&lt;zzz&gt;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Combines the name, author and/or env searche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xlist &lt;tmx&gt;</w:t>
        <w:tab/>
        <w:tab/>
        <w:t>Where &lt;tmx&gt; is a TMX section from: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TMO,TMS,TMN,TMNF,TMU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Can be appended to any of the above search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m</w:t>
        <w:tab/>
        <w:t>Sends a private message to login or Player_I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ma</w:t>
        <w:tab/>
        <w:t>Sends a private message to player &amp; admins (admin-only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mlog</w:t>
        <w:tab/>
        <w:t>Displays log of your recent private messag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hi</w:t>
        <w:tab/>
        <w:t>Sends a Hi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bye</w:t>
        <w:tab/>
        <w:t>Sends a Bye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hx</w:t>
        <w:tab/>
        <w:t>Sends a Thanks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ol</w:t>
        <w:tab/>
        <w:t>Sends a Lol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ool</w:t>
        <w:tab/>
        <w:t>Sends a Lool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brb</w:t>
        <w:tab/>
        <w:t>Sends a Be Right Back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afk</w:t>
        <w:tab/>
        <w:t>Sends an Away From Keyboard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gg</w:t>
        <w:tab/>
        <w:t>Sends a Good Game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gr</w:t>
        <w:tab/>
        <w:t>Sends a Good Race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n1</w:t>
        <w:tab/>
        <w:t>Sends a Nice One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bgm</w:t>
        <w:tab/>
        <w:t>Sends a Bad Game message to everyon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official</w:t>
        <w:tab/>
        <w:t>Shows a helpful message ;-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bootme</w:t>
        <w:tab/>
        <w:t>Boot yourself from the serv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karma</w:t>
        <w:tab/>
        <w:t>Shows karma for the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++</w:t>
        <w:tab/>
        <w:t>Increases karma for the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--</w:t>
        <w:tab/>
        <w:t>Decreases karma for the current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nextmap</w:t>
        <w:tab/>
        <w:t>Shows name of the next challeng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nextrank</w:t>
        <w:tab/>
        <w:t>Shows the next better ranked play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helpvote | /votehelp</w:t>
        <w:tab/>
        <w:t>Displays info about the chat-based vot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endround</w:t>
        <w:tab/>
        <w:t>Starts a vote to end current roun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ladder</w:t>
        <w:tab/>
        <w:t>Starts a vote to restart track for ladd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play</w:t>
        <w:tab/>
        <w:t>Starts a vote to replay this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kip</w:t>
        <w:tab/>
        <w:t>Starts a vote to skip this 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ignore</w:t>
        <w:tab/>
        <w:t>Starts a vote to ignore a play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kick</w:t>
        <w:tab/>
        <w:t>Starts a vote to kick a play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cancel</w:t>
        <w:tab/>
        <w:t>Cancels your current vote</w:t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chatlog</w:t>
        <w:tab/>
        <w:t>Displays log of recent chat messag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sglog</w:t>
        <w:tab/>
        <w:t>Displays log of recent system messag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tyle (TMF)</w:t>
        <w:tab/>
        <w:t>Selects window styles (see: /style help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tyle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tyle list</w:t>
        <w:tab/>
        <w:tab/>
        <w:t>Displays available style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tyle default</w:t>
        <w:tab/>
        <w:tab/>
        <w:t>Resets style to server defaul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tyle off</w:t>
        <w:tab/>
        <w:tab/>
        <w:t>Disables TMF window styl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tyle &lt;xxx&gt;</w:t>
        <w:tab/>
        <w:tab/>
        <w:t>Selects window style &lt;xxx&gt;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onpanel (TMUF)</w:t>
        <w:tab/>
        <w:t>Selects donate panel (see: /donpanel help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onpanel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onpanel list</w:t>
        <w:tab/>
        <w:tab/>
        <w:t>Displays available panel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onpanel default</w:t>
        <w:tab/>
        <w:tab/>
        <w:t>Resets panel to server defaul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onpanel off</w:t>
        <w:tab/>
        <w:tab/>
        <w:t>Disables donate panel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onpanel &lt;xxx&gt;</w:t>
        <w:tab/>
        <w:tab/>
        <w:t>Selects donate panel &lt;xxx&gt;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panel (TMF)</w:t>
        <w:tab/>
        <w:t>Selects records panel (see: /recpanel help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panel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panel list</w:t>
        <w:tab/>
        <w:tab/>
        <w:t>Displays available panel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panel default</w:t>
        <w:tab/>
        <w:tab/>
        <w:t>Resets panel to server defaul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panel off</w:t>
        <w:tab/>
        <w:tab/>
        <w:t>Disables records panel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ecpanel &lt;xxx&gt;</w:t>
        <w:tab/>
        <w:tab/>
        <w:t>Selects records panel &lt;xxx&gt;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votepanel (TMF)</w:t>
        <w:tab/>
        <w:t>Selects vote panel (see: /votepanel help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votepanel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votepanel list</w:t>
        <w:tab/>
        <w:tab/>
        <w:t>Displays available panel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votepanel default</w:t>
        <w:tab/>
        <w:tab/>
        <w:t>Resets panel to server defaul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votepanel off</w:t>
        <w:tab/>
        <w:tab/>
        <w:t>Disables vote panel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votepanel &lt;xxx&gt;</w:t>
        <w:tab/>
        <w:tab/>
        <w:t>Selects vote panel &lt;xxx&gt;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donate (TMUF)</w:t>
        <w:tab/>
        <w:t>Donate coppers to serv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topdons (TMUF)</w:t>
        <w:tab/>
        <w:t>Displays top 100 highest donator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(TMF)</w:t>
        <w:tab/>
        <w:t>Handles server music (see: /music help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help</w:t>
        <w:tab/>
        <w:tab/>
        <w:t>Displays this help inform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settings</w:t>
        <w:tab/>
        <w:tab/>
        <w:t>Displays current music setting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list</w:t>
        <w:tab/>
        <w:tab/>
        <w:t>Displays all available songs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list &lt;xxx&gt;</w:t>
        <w:tab/>
        <w:tab/>
        <w:t>Searches song names/tags for &lt;xxx&gt;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current</w:t>
        <w:tab/>
        <w:tab/>
        <w:t>Shows the current so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reload</w:t>
        <w:tab/>
        <w:tab/>
        <w:t>Reloads musicserver.xml config fil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next</w:t>
        <w:tab/>
        <w:tab/>
        <w:t>Skips to next song (upon next track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sort</w:t>
        <w:tab/>
        <w:tab/>
        <w:t>Sorts the song lis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shuffle</w:t>
        <w:tab/>
        <w:tab/>
        <w:t>Randomizes the song lis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override</w:t>
        <w:tab/>
        <w:tab/>
        <w:t>Changes track override setti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autonext</w:t>
        <w:tab/>
        <w:tab/>
        <w:t>Changes automatic next song setti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allowjb</w:t>
        <w:tab/>
        <w:tab/>
        <w:t>Changes allow jukebox setti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stripdirs</w:t>
        <w:tab/>
        <w:tab/>
        <w:t>Changes strip subdirs setti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stripexts</w:t>
        <w:tab/>
        <w:tab/>
        <w:t>Changes strip extensions setti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off</w:t>
        <w:tab/>
        <w:tab/>
        <w:t>Disables music, auto next &amp; jukebox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jukebox</w:t>
        <w:tab/>
        <w:tab/>
        <w:t>Displays upcoming songs in jukebox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drop</w:t>
        <w:tab/>
        <w:tab/>
        <w:t>Drops your currently added song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usic &lt;#&gt;</w:t>
        <w:tab/>
        <w:tab/>
        <w:t>Adds a song to jukebox where &lt;#&gt; is song number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points (TMF)</w:t>
        <w:tab/>
        <w:t>Shows current Rounds points system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ranklimit</w:t>
        <w:tab/>
        <w:t>Shows the current rank limit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password</w:t>
        <w:tab/>
        <w:t>Shows server’s player/spectator password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yes</w:t>
        <w:tab/>
        <w:t>Votes Yes for unSpec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no</w:t>
        <w:tab/>
        <w:t>Votes No for unSpec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unspec</w:t>
        <w:tab/>
        <w:t>Launches an unSpec vot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message</w:t>
        <w:tab/>
        <w:t>Shows random informational message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jfreu</w:t>
        <w:tab/>
        <w:t>Jfreu admin commands (see: /jfreu help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version</w:t>
        <w:tab/>
        <w:t>Shows server version (dedicated built-in command)</w:t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/serverlogin (TMF)</w:t>
        <w:tab/>
        <w:t>Shows server login (dedicated built-in command)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omic Sans MS" w:ascii="Comic Sans MS" w:hAnsi="Comic Sans MS"/>
          <w:b/>
          <w:color w:val="000000"/>
          <w:u w:val="single"/>
        </w:rPr>
        <w:t>List of available /admin commands</w:t>
      </w:r>
      <w:r>
        <w:rPr>
          <w:rFonts w:cs="Comic Sans MS" w:ascii="Comic Sans MS" w:hAnsi="Comic Sans MS"/>
          <w:color w:val="000000"/>
        </w:rPr>
        <w:t>: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elp</w:t>
        <w:tab/>
        <w:t>Shows all available /admin command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elpall</w:t>
        <w:tab/>
        <w:t>Displays help for available /admin command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servername</w:t>
        <w:tab/>
        <w:t>Changes the name of the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comment</w:t>
        <w:tab/>
        <w:t>Changes the server commen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pwd</w:t>
        <w:tab/>
        <w:t>Changes the player password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specpwd</w:t>
        <w:tab/>
        <w:t>Changes the spectator password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refpwd (TMF)</w:t>
        <w:tab/>
        <w:t>Changes the referee password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maxplayers</w:t>
        <w:tab/>
        <w:t>Sets a new maximum of player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maxspecs</w:t>
        <w:tab/>
        <w:t>Sets a new maximum of spectator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gamemode</w:t>
        <w:tab/>
        <w:t>Sets next mode {ta,rounds,team,laps,stunts,cup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refmode (TMF)</w:t>
        <w:tab/>
        <w:t>Sets referee mode {0=top3,1=all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extmap | next</w:t>
        <w:tab/>
        <w:t>Forces server to load next track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kipmap | skip</w:t>
        <w:tab/>
        <w:t>Forces server to load next track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evious | prev</w:t>
        <w:tab/>
        <w:t>Forces server to load previous track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extenv (TMUF)</w:t>
        <w:tab/>
        <w:t>Loads next track in same environmen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startmap | res</w:t>
        <w:tab/>
        <w:t>Restarts currently running track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playmap | replay</w:t>
        <w:tab/>
        <w:t>Replays current track (via jukebox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ropjukebox | djb</w:t>
        <w:tab/>
        <w:t>Drops a track from the jukebox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rjukebox | cjb</w:t>
        <w:tab/>
        <w:t>Clears the entire jukebox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rhist</w:t>
        <w:tab/>
        <w:t>Clears (part of) track history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</w:t>
        <w:tab/>
        <w:t>Adds tracks directly from TMX (&lt;ID&gt;... {sec}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 &lt;ID&gt; &lt;sec&gt; (TMF)</w:t>
        <w:tab/>
        <w:t>Adds a track from a specific TMX section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this</w:t>
        <w:tab/>
        <w:t>Adds current /add-ed track permanently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local</w:t>
        <w:tab/>
        <w:t>Adds a local track (&lt;filename&gt;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arn</w:t>
        <w:tab/>
        <w:t>Sends a kick/ban warning to a play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ick</w:t>
        <w:tab/>
        <w:t>Kicks a player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ickghost</w:t>
        <w:tab/>
        <w:t>Kicks a ghost player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n</w:t>
        <w:tab/>
        <w:t>Bans a player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ban</w:t>
        <w:tab/>
        <w:t>UnBans a player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nip</w:t>
        <w:tab/>
        <w:t>Bans an IP address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banip</w:t>
        <w:tab/>
        <w:t>UnBans an IP address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lack</w:t>
        <w:tab/>
        <w:t>Blacklists a player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black</w:t>
        <w:tab/>
        <w:t>UnBlacklists a player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guest</w:t>
        <w:tab/>
        <w:t>Adds a guest player to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guest</w:t>
        <w:tab/>
        <w:t>Removes a guest player from serv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ss</w:t>
        <w:tab/>
        <w:t>Passes a chat-based or TMX /add vote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ncel | can</w:t>
        <w:tab/>
        <w:t>Cancels any running vote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ndround | er</w:t>
        <w:tab/>
        <w:t>Forces end of current round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layers</w:t>
        <w:tab/>
        <w:t>Displays list of known players {string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layers live</w:t>
        <w:tab/>
        <w:t>Displays list of online player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owbanlist | listbans</w:t>
        <w:tab/>
        <w:t>Displays current ban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owiplist | listips</w:t>
        <w:tab/>
        <w:t>Displays current banned IPs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owblacklist | listblacks</w:t>
        <w:tab/>
        <w:t>Displays current black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owguestlist | listguests</w:t>
        <w:tab/>
        <w:t>Displays current guest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iplist</w:t>
        <w:tab/>
        <w:t>Saves current banned IPs list (def: bannedips.xml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adiplist</w:t>
        <w:tab/>
        <w:t>Reads current banned IPs list (def: bannedips.xml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blacklist</w:t>
        <w:tab/>
        <w:t>Saves current black list (def: blacklist.txt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adblacklist</w:t>
        <w:tab/>
        <w:t>Reads current black list (def: blacklist.txt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guestlist</w:t>
        <w:tab/>
        <w:t>Saves current guest list (def: guestlist.txt)</w:t>
      </w:r>
    </w:p>
    <w:p>
      <w:pPr>
        <w:pStyle w:val="TextBody"/>
        <w:rPr/>
      </w:pPr>
      <w:r>
        <w:rPr/>
        <w:t>readguestlist</w:t>
        <w:tab/>
        <w:t>Reads current guest list (def: guestlist.txt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nbanlist</w:t>
        <w:tab/>
        <w:t>Cleans current ban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niplist</w:t>
        <w:tab/>
        <w:t>Cleans current banned IPs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nblacklist</w:t>
        <w:tab/>
        <w:t>Cleans current black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nguestlist</w:t>
        <w:tab/>
        <w:t>Cleans current guest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ergegbl</w:t>
        <w:tab/>
        <w:t>Merges a global black list {URL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cess</w:t>
        <w:tab/>
        <w:t>Handles player access control (see: /admin access help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cess help</w:t>
        <w:tab/>
        <w:tab/>
        <w:t>Displays this help information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cess list</w:t>
        <w:tab/>
        <w:tab/>
        <w:t>Displays current access control setting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cess reload</w:t>
        <w:tab/>
        <w:tab/>
        <w:t>Reloads updated access control setting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tracklist</w:t>
        <w:tab/>
        <w:t>Saves current track list (def: tracklist.txt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adtracklist</w:t>
        <w:tab/>
        <w:t>Reads current track list (def: tracklist.txt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uffle | shufflemaps</w:t>
        <w:tab/>
        <w:t>Randomizes server track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dupes</w:t>
        <w:tab/>
        <w:t>Displays list of duplicate track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</w:t>
        <w:tab/>
        <w:t>Removes a track from rotation</w:t>
      </w:r>
    </w:p>
    <w:p>
      <w:pPr>
        <w:pStyle w:val="TextBody"/>
        <w:rPr/>
      </w:pPr>
      <w:r>
        <w:rPr/>
        <w:t>erase</w:t>
        <w:tab/>
        <w:t>Removes a track from rotation &amp; delete track file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this</w:t>
        <w:tab/>
        <w:t>Removes this track from rotation</w:t>
      </w:r>
    </w:p>
    <w:p>
      <w:pPr>
        <w:pStyle w:val="Normal"/>
        <w:tabs>
          <w:tab w:val="clear" w:pos="720"/>
          <w:tab w:val="left" w:pos="3060" w:leader="none"/>
        </w:tabs>
        <w:ind w:right="-18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rasethis</w:t>
        <w:tab/>
        <w:t>Removes this track from rotation &amp; delete track file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ute | ignore</w:t>
        <w:tab/>
        <w:t>Adds a player to global mute/ignore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mute | unignore</w:t>
        <w:tab/>
        <w:t>Removes a player from global mute/ignore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utelist | listmutes</w:t>
        <w:tab/>
        <w:t>Displays global mute/ignore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gnorelist | listignores</w:t>
        <w:tab/>
        <w:t>Displays global mute/ignore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eanmutes | cleanignores</w:t>
        <w:tab/>
        <w:t>Cleans global mute/ignore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admin</w:t>
        <w:tab/>
        <w:t>Adds a new admin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admin</w:t>
        <w:tab/>
        <w:t>Removes an admin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op</w:t>
        <w:tab/>
        <w:t>Adds a new operato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op</w:t>
        <w:tab/>
        <w:t>Removes an operato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masters</w:t>
        <w:tab/>
        <w:t>Displays current masteradmin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admins</w:t>
        <w:tab/>
        <w:t>Displays current admin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ops</w:t>
        <w:tab/>
        <w:t>Displays current operator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minability</w:t>
        <w:tab/>
        <w:t>Shows/changes admin ability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pability</w:t>
        <w:tab/>
        <w:t>Shows/changes operator ability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abilities</w:t>
        <w:tab/>
        <w:t>Displays current abilities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abilities</w:t>
        <w:tab/>
        <w:t>Saves current abilitities list (def: adminops.xml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adabilities</w:t>
        <w:tab/>
        <w:t>Loads current abilitities list (def: adminops.xml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all | mta</w:t>
        <w:tab/>
        <w:t>Displays popup message to all player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lrec</w:t>
        <w:tab/>
        <w:t>Deletes specific record on current track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unerecs</w:t>
        <w:tab/>
        <w:t>Deletes records for specified track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(TMF)</w:t>
        <w:tab/>
        <w:t>Sets custom Rounds points (see: /admin rpoints help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help</w:t>
        <w:tab/>
        <w:tab/>
        <w:t>Displays this help information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list</w:t>
        <w:tab/>
        <w:tab/>
        <w:t>Displays available points system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show</w:t>
        <w:tab/>
        <w:tab/>
        <w:t>Shows current points system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&lt;xxx&gt;</w:t>
        <w:tab/>
        <w:tab/>
        <w:t>Sets custom points system labelled &lt;xxx&gt;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X,Y,...,Z</w:t>
        <w:tab/>
        <w:tab/>
        <w:t>Sets custom points system with specified value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off</w:t>
        <w:tab/>
        <w:t xml:space="preserve"> </w:t>
        <w:tab/>
        <w:t>Disables custom points system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Comic Sans MS" w:ascii="Comic Sans MS" w:hAnsi="Comic Sans MS"/>
          <w:color w:val="000000"/>
        </w:rPr>
        <w:t>rpoints f1old</w:t>
        <w:tab/>
        <w:tab/>
        <w:t>Sets Formula 1 GP old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f1new</w:t>
        <w:tab/>
        <w:tab/>
        <w:t>Sets Formula 1 GP new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motogp</w:t>
        <w:tab/>
        <w:tab/>
        <w:t>Sets MotoGP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motogp5</w:t>
        <w:tab/>
        <w:tab/>
        <w:t>Sets MotoGP + 5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fet1</w:t>
        <w:tab/>
        <w:tab/>
        <w:t>Sets Formula ET Season 1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fet2</w:t>
        <w:tab/>
        <w:tab/>
        <w:t>Sets Formula ET Season 2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fet3</w:t>
        <w:tab/>
        <w:tab/>
        <w:t>Sets Formula ET Season 3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champcar</w:t>
        <w:tab/>
        <w:tab/>
        <w:t>Sets Champ Car World Series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superstars</w:t>
        <w:tab/>
        <w:tab/>
        <w:t>Sets Superstars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simple5</w:t>
        <w:tab/>
        <w:tab/>
        <w:t>Sets Simple 5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points simple10</w:t>
        <w:tab/>
        <w:tab/>
        <w:t>Sets Simple 10 point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tch</w:t>
        <w:tab/>
        <w:t>{begin/end} to start/stop match tracking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dl</w:t>
        <w:tab/>
        <w:t>Sets AllowChallengeDownload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utotime</w:t>
        <w:tab/>
        <w:t>Sets Auto TimeLimit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isablerespawn (TMF)</w:t>
        <w:tab/>
        <w:t>Disables respawn at CPs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orceshowopp (TMF)</w:t>
        <w:tab/>
        <w:t>Forces to show opponents {##/ALL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corepanel (TMF)</w:t>
        <w:tab/>
        <w:t>Shows automatic scorepanel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oundsfinish (TMF)</w:t>
        <w:tab/>
        <w:t>Shows rounds panel upon first finish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orceteam (TMF)</w:t>
        <w:tab/>
        <w:t>Forces player into {Blue} or {Red} team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orcespec (TMF)</w:t>
        <w:tab/>
        <w:t>Forces player into free spectato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pecfree (TMF)</w:t>
        <w:tab/>
        <w:t>Forces spectator into free mode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(TMF)</w:t>
        <w:tab/>
        <w:t>Selects admin panel (see: /admin panel help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help</w:t>
        <w:tab/>
        <w:tab/>
        <w:t>Displays this help information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list</w:t>
        <w:tab/>
        <w:tab/>
        <w:t>Displays available panel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default</w:t>
        <w:tab/>
        <w:tab/>
        <w:t>Resets panel to server defaul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off</w:t>
        <w:tab/>
        <w:tab/>
        <w:t>Disables admin panel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nel &lt;xxx&gt;</w:t>
        <w:tab/>
        <w:tab/>
        <w:t>Selects admin panel &lt;xxx&gt;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tyle (TMF)</w:t>
        <w:tab/>
        <w:t>Selects default window style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mpanel (TMF)</w:t>
        <w:tab/>
        <w:t>Selects default admin panel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npanel (TMUF)</w:t>
        <w:tab/>
        <w:t>Selects default donate panel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cpanel (TMF)</w:t>
        <w:tab/>
        <w:t>Selects default records panel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otepanel (TMF)</w:t>
        <w:tab/>
        <w:t>Selects default vote panel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ppers (TMUF)</w:t>
        <w:tab/>
        <w:t>Shows server’s coppers amoun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y (TMUF)</w:t>
        <w:tab/>
        <w:t>Pays server coppers to login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Comic Sans MS" w:ascii="Comic Sans MS" w:hAnsi="Comic Sans MS"/>
          <w:color w:val="000000"/>
        </w:rPr>
        <w:t>relays (TMF)</w:t>
        <w:tab/>
        <w:t>Displays relays list or shows relay mast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rver (TMF)</w:t>
        <w:tab/>
        <w:t>Displays server’s detailed setting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m</w:t>
        <w:tab/>
        <w:t>Sends private message to all available admin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mlog</w:t>
        <w:tab/>
        <w:t>Displays log of recent private admin message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l</w:t>
        <w:tab/>
        <w:t>Executes direct server call (see: /admin call help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lock &lt;pwd&gt;</w:t>
        <w:tab/>
        <w:t>Unlocks admin commands &amp; feature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bug</w:t>
        <w:tab/>
        <w:t>Toggles debugging outpu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utdown</w:t>
        <w:tab/>
        <w:t>Shuts down XASECO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utdownall</w:t>
        <w:tab/>
        <w:t>Shuts down Server &amp; XASECO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ptodate</w:t>
        <w:tab/>
        <w:t>Checks current version of XASECO</w:t>
      </w:r>
      <w:r>
        <w:br w:type="page"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Comic Sans MS" w:ascii="Comic Sans MS" w:hAnsi="Comic Sans MS"/>
          <w:b/>
          <w:color w:val="000000"/>
          <w:u w:val="single"/>
        </w:rPr>
        <w:t>List of available /jfreu commands</w:t>
      </w:r>
      <w:r>
        <w:rPr>
          <w:rFonts w:cs="Comic Sans MS" w:ascii="Comic Sans MS" w:hAnsi="Comic Sans MS"/>
          <w:color w:val="000000"/>
        </w:rPr>
        <w:t>: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elp</w:t>
        <w:tab/>
        <w:t>Shows Jfreu command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elpall</w:t>
        <w:tab/>
        <w:t>Displays help for Jfreu command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utochangename</w:t>
        <w:tab/>
        <w:t>Auto change servername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rank</w:t>
        <w:tab/>
        <w:t>Sets ranklimiting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tlimit</w:t>
        <w:tab/>
        <w:t>Sets ranklimit value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utorank</w:t>
        <w:tab/>
        <w:t>Sets autoranking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ffset</w:t>
        <w:tab/>
        <w:t>Sets autorank offset (-999 - 999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ardlimit</w:t>
        <w:tab/>
        <w:t>Sets hardlimit value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utorankminplayers</w:t>
        <w:tab/>
        <w:t>Sets min players for autorank {0-50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utorankvip</w:t>
        <w:tab/>
        <w:t>Include VIPs in autorank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xplayers</w:t>
        <w:tab/>
        <w:t>Sets maxplayers for Kick HiRank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ickhirank</w:t>
        <w:tab/>
        <w:t>Kick HiRank when server full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limits</w:t>
        <w:tab/>
        <w:t>Displays rank limit setting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ickworst</w:t>
        <w:tab/>
        <w:t>Kicks worst players {count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layers</w:t>
        <w:tab/>
        <w:t>Displays list of known players {string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layers live</w:t>
        <w:tab/>
        <w:t>Displays list of online player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spec</w:t>
        <w:tab/>
        <w:t>UnSpecs player {login/ID} (clear SpecOnly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vip</w:t>
        <w:tab/>
        <w:t>Adds a VIP {login/ID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vip</w:t>
        <w:tab/>
        <w:t>Removes a VIP {login/ID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ddvipteam</w:t>
        <w:tab/>
        <w:t>Adds a VIP_Team {team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movevipteam</w:t>
        <w:tab/>
        <w:t>Removes VIP_Team {team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vips</w:t>
        <w:tab/>
        <w:t>Displays VIPs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vipteams</w:t>
        <w:tab/>
        <w:t>Displays VIP_Teams list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lists</w:t>
        <w:tab/>
        <w:t>Saves VIP/VIP_Team lists (def: jfreu.vips.xml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adlists</w:t>
        <w:tab/>
        <w:t>Loads VIP/VIP_Team lists (def: jfreu.vips.xml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dwords</w:t>
        <w:tab/>
        <w:t>Sets badwords bot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dwordsban</w:t>
        <w:tab/>
        <w:t>Sets badwords ban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dwordsnum</w:t>
        <w:tab/>
        <w:t>Sets badwords limit {count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dwordstime</w:t>
        <w:tab/>
        <w:t>Sets banning period {mins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dword</w:t>
        <w:tab/>
        <w:t>Gives extra badword warning {login/ID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nfor</w:t>
        <w:tab/>
        <w:t>Bans player {mins/hoursH} {login/ID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ban</w:t>
        <w:tab/>
        <w:t>UnBans temporarily banned player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stbans</w:t>
        <w:tab/>
        <w:t>Displays temporarily banned players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essage</w:t>
        <w:tab/>
        <w:t>Fakes message from server {msg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layer</w:t>
        <w:tab/>
        <w:t>Fakes message from player {login/ID} {msg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pfkick</w:t>
        <w:tab/>
        <w:t>Sets NoPfKick {map/time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ncel</w:t>
        <w:tab/>
        <w:t>Cancels current vote (kick/ban/nextmap/restart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vote</w:t>
        <w:tab/>
        <w:t>Auto-cancel CallVotes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specvote</w:t>
        <w:tab/>
        <w:t>Allow /unspec votes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nfomessages</w:t>
        <w:tab/>
        <w:t>Sets info messages {ON/OFF}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riteconfig</w:t>
        <w:tab/>
        <w:t>Saves Jfreu config (def: jfreu.config.xml)</w:t>
      </w:r>
    </w:p>
    <w:p>
      <w:pPr>
        <w:pStyle w:val="Normal"/>
        <w:tabs>
          <w:tab w:val="clear" w:pos="720"/>
          <w:tab w:val="left" w:pos="306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adconfig</w:t>
        <w:tab/>
        <w:t>Loads Jfreu config (def: jfreu.config.xml)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000099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7:47:00Z</dcterms:created>
  <dc:creator>Yoda</dc:creator>
  <dc:description/>
  <dc:language>en-US</dc:language>
  <cp:lastModifiedBy>FPV</cp:lastModifiedBy>
  <cp:lastPrinted>2007-07-06T22:26:00Z</cp:lastPrinted>
  <dcterms:modified xsi:type="dcterms:W3CDTF">2013-04-02T18:28:00Z</dcterms:modified>
  <cp:revision>154</cp:revision>
  <dc:subject/>
  <dc:title>tmn@gamers</dc:title>
</cp:coreProperties>
</file>